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Whitesnake “Is this love”                        Matthew Wolfgong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TextBody"/>
        <w:rPr/>
      </w:pPr>
      <w:r>
        <w:rPr/>
        <w:t xml:space="preserve">I should have known better </w:t>
        <w:br/>
        <w:t xml:space="preserve">Than to let you go alone </w:t>
        <w:br/>
        <w:t xml:space="preserve">It's times like these </w:t>
        <w:br/>
        <w:t xml:space="preserve">I can't make it on my own </w:t>
        <w:br/>
        <w:t xml:space="preserve">Wasted days, and sleepless nights </w:t>
        <w:br/>
        <w:t xml:space="preserve">An' I can't wait to see you again </w:t>
        <w:br/>
        <w:br/>
        <w:t xml:space="preserve">I find I spend my time </w:t>
        <w:br/>
        <w:t xml:space="preserve">Waiting on your call </w:t>
        <w:br/>
        <w:t xml:space="preserve">How can I tell you, babe </w:t>
        <w:br/>
        <w:t xml:space="preserve">My back's against the wall </w:t>
        <w:br/>
        <w:t xml:space="preserve">I need you by my side </w:t>
        <w:br/>
        <w:t xml:space="preserve">To tell me it's alright </w:t>
        <w:br/>
        <w:t xml:space="preserve">Cos I don't think I can take anymore </w:t>
        <w:br/>
        <w:br/>
        <w:t xml:space="preserve">Is this love that I'm feeling </w:t>
        <w:br/>
        <w:t xml:space="preserve">Is this the love that I've been searching for </w:t>
        <w:br/>
        <w:t xml:space="preserve">Is this love or am I dreaming </w:t>
        <w:br/>
        <w:t xml:space="preserve">This must be love </w:t>
        <w:br/>
        <w:t xml:space="preserve">Cos it's really got a hold on me </w:t>
        <w:br/>
        <w:t xml:space="preserve">A hold on me </w:t>
        <w:br/>
        <w:br/>
        <w:t xml:space="preserve">I can't stop the feeling </w:t>
        <w:br/>
        <w:t xml:space="preserve">I've been this way before </w:t>
        <w:br/>
        <w:t xml:space="preserve">But, with you I've found the key </w:t>
        <w:br/>
        <w:t xml:space="preserve">To open any door </w:t>
        <w:br/>
        <w:t xml:space="preserve">I can feel my love for you </w:t>
        <w:br/>
        <w:t xml:space="preserve">Growing stronger day by day </w:t>
        <w:br/>
        <w:t xml:space="preserve">An' I can't wait too see you again </w:t>
        <w:br/>
        <w:t xml:space="preserve">So I can hold you in my arms </w:t>
        <w:br/>
        <w:br/>
        <w:br/>
        <w:t xml:space="preserve">Is this love that I'm feeling </w:t>
        <w:br/>
        <w:t xml:space="preserve">Is this the love that I've been </w:t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I shouldn’t have been so stupid</w:t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Then to let her leave by herself</w:t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Days like this</w:t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I cant be with out you</w:t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Wasted days and nights I cant sleep</w:t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I cant wait to see your beautiful face.</w:t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 xml:space="preserve">I find that all I do with my time </w:t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Is waiting on your call</w:t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I cant take this to much longer</w:t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Is this the love that I’ve been looking for</w:t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Because you mean so much to me I fell in love</w:t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I cant stop me falling for you</w:t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Its happened to me before</w:t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>You are the one that completes me.</w:t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  <w:t xml:space="preserve">searching for </w:t>
        <w:br/>
        <w:t xml:space="preserve">Is this love or am I dreaming </w:t>
        <w:br/>
        <w:t xml:space="preserve">This must be love </w:t>
        <w:br/>
        <w:t xml:space="preserve">Cos it's really got a hold on me </w:t>
        <w:br/>
        <w:t xml:space="preserve">A hold on me </w:t>
        <w:br/>
        <w:br/>
        <w:t>Is this love that I'm feel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481455</wp:posOffset>
                </wp:positionV>
                <wp:extent cx="2523490" cy="126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17"/>
                              </w:rPr>
                              <w:t xml:space="preserve">Is this the love that I've been searching for </w:t>
                              <w:br/>
                              <w:br/>
                              <w:t>Is this love or am I dream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Cs w:val="17"/>
                              </w:rPr>
                              <w:t>X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11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17"/>
                        </w:rPr>
                        <w:t xml:space="preserve">Is this the love that I've been searching for </w:t>
                        <w:br/>
                        <w:br/>
                        <w:t>Is this love or am I dreaming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Cs w:val="17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Cs w:val="17"/>
                        </w:rPr>
                        <w:t>X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cs="Verdana" w:ascii="Verdana" w:hAnsi="Verdana"/>
          <w:color w:val="000000"/>
          <w:szCs w:val="17"/>
        </w:rPr>
      </w:r>
    </w:p>
    <w:p>
      <w:pPr>
        <w:pStyle w:val="Normal"/>
        <w:rPr>
          <w:rFonts w:ascii="Verdana" w:hAnsi="Verdana" w:cs="Verdana"/>
          <w:color w:val="000000"/>
          <w:szCs w:val="17"/>
        </w:rPr>
      </w:pPr>
      <w:r>
        <w:rPr>
          <w:rFonts w:eastAsia="Verdana" w:cs="Verdana" w:ascii="Verdana" w:hAnsi="Verdana"/>
          <w:color w:val="000000"/>
          <w:szCs w:val="17"/>
        </w:rPr>
        <w:t xml:space="preserve"> </w:t>
      </w:r>
      <w:r>
        <w:rPr>
          <w:rFonts w:cs="Verdana" w:ascii="Verdana" w:hAnsi="Verdana"/>
          <w:color w:val="000000"/>
          <w:szCs w:val="17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000000"/>
      <w:sz w:val="32"/>
      <w:szCs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22:00Z</dcterms:created>
  <dc:creator>PA Department of Education</dc:creator>
  <dc:description/>
  <cp:keywords/>
  <dc:language>en-US</dc:language>
  <cp:lastModifiedBy>PA Department of Education</cp:lastModifiedBy>
  <dcterms:modified xsi:type="dcterms:W3CDTF">2010-04-20T14:27:00Z</dcterms:modified>
  <cp:revision>5</cp:revision>
  <dc:subject/>
  <dc:title>Whitesnake “Is this love”   Matthew Wolfgong </dc:title>
</cp:coreProperties>
</file>